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pt-BR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HITECT ŞEF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vind consultarea populaţiei pentru documentaţia :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LAN URBANISTIC ZONAL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,, SCHIMBARE FUNCTIUNE ZONA PENTRU CONSTRUIRE PARC COMERCIAL”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93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14.05.2018 – 28.05.201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 : S.C. UPETROM 1 MAI TRAIDING S.R.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LEGALĂ : Legea nr. 350/2001, art. 57 şi 6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a 1 Decembrie 1918, nr.1,  Ploiesti, Praho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Ştefan Greceanu nr.1, bl.K8 – sediul D.G.D.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lanuri cu situaţia existenta şi reglementările urbanistice prop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documentaţia tehnică (planuri, acte proprietate, avize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EREA PROCESULUI DE CONSULTARE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NŢI :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PECTELE DISCUTAT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 : -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I :  nu au exista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ZULTATELE CONSULTĂRII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I ŞI RECOMANDĂ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 şi aprobare a documentaţiei tehnice de urbanism 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LAN URBANISTIC ZONAL  ,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CHIMBARE FUNCTIUNE ZONA PENTRU CONSTRUIRE PARC COMERCIAL</w:t>
            </w:r>
            <w:r>
              <w:rPr>
                <w:rFonts w:cs="Arial" w:ascii="Arial" w:hAnsi="Arial"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</w:t>
      </w:r>
      <w:r>
        <w:rPr>
          <w:rFonts w:cs="Arial" w:ascii="Arial" w:hAnsi="Arial"/>
          <w:sz w:val="20"/>
          <w:szCs w:val="20"/>
        </w:rPr>
        <w:t xml:space="preserve"> : ing. Daniela NEAGU</w:t>
        <w:tab/>
        <w:t>___________________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ul supus consultări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ada înregistrării pe site-ul primăriei – printscre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rspaier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g.Rita Marcela NEAGU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 NEAG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12.06.201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12.06.201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4351/11.06.201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4351/11.06.2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12:00Z</dcterms:created>
  <dc:creator>munteanu.s</dc:creator>
  <dc:description/>
  <cp:keywords/>
  <dc:language>en-US</dc:language>
  <cp:lastModifiedBy>Neagu Dana</cp:lastModifiedBy>
  <cp:lastPrinted>2018-06-12T13:19:00Z</cp:lastPrinted>
  <dcterms:modified xsi:type="dcterms:W3CDTF">2018-06-12T11:05:00Z</dcterms:modified>
  <cp:revision>7</cp:revision>
  <dc:subject/>
  <dc:title>PRIMARIA MUNICIPIULUI PLOIESTIDIRECTIA</dc:title>
</cp:coreProperties>
</file>